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5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12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3     1 1 1 1 1 1 1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6     1 1 3 3 3 3 3  -      -      7(17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7     2 3 2 1 2 2 2  -      6(11)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0     3 2 2 3 1 2 1  -      5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4     3 3 2 2 3 3 3  -      -      7(19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7     2 2 3 1 2 1 2  -      6(10)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0     2 3 1 3 2 3 2  -      4(7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5     3 2 3 2 3 2 3  -      -      7(18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0     1 1 1 1 1 1 1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4     2 2 2 2 3 3 3  -      4(8)   7(17)  7(17)  7(17)  7(17)  7(17)  7(17)  7(17)  7(17)  7(17)  7(17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5     3 3 3 2 2 2 2  -      4(8)   7(17)  7(17)  7(17)  7(17)  7(17)  7(17)  7(17)  7(17)  7(17)  7(17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    1 1 1 3 1 1 1  6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1215"/>
        <w:gridCol w:w="783"/>
        <w:gridCol w:w="1860"/>
        <w:gridCol w:w="3153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ян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ща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гол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овати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02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